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</w:rPr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ПОУ ОО «МК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ТОМИЯ И ФИЗИОЛОГИЯ ЧЕЛОВ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6440</wp:posOffset>
            </wp:positionH>
            <wp:positionV relativeFrom="paragraph">
              <wp:posOffset>-90170</wp:posOffset>
            </wp:positionV>
            <wp:extent cx="6965315" cy="956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956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354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 _________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Т.Л. Ерошенк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Боров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 ________20___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1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томия и физиология человек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1.02.06 Стоматология профилактиче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разработана на основе Федерального         государственного образовательного стандарта (далее – ФГОС) по специальности среднего профессионального образования (далее – СПО)  31.02.06 Стоматология профилактическ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бюджетное профессиональное образовательное учреждение Омской области «Медицинский колледж»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Мангутова Рауза Зейдулловна, преподаватель высшей квалификационной категори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икова Антонина Григорьевна, преподаватель  высшей квалификацион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ascii="Times New Roman" w:hAnsi="Times New Roman" w:cs="Calibri"/>
          <w:sz w:val="24"/>
          <w:szCs w:val="24"/>
          <w:u w:val="single"/>
        </w:rPr>
      </w:pPr>
      <w:r>
        <w:rPr>
          <w:rFonts w:cs="Calibri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стр.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720" w:leader="none"/>
          <w:tab w:val="left" w:pos="3735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ПРОГРАММЫ УЧЕБНОЙ  </w:t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ДИСЦИПЛИНЫ                                                                                                     5</w:t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720" w:leader="none"/>
          <w:tab w:val="left" w:pos="3735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 СОДЕРЖАНИЕ </w:t>
      </w:r>
    </w:p>
    <w:p>
      <w:pPr>
        <w:pStyle w:val="Style19"/>
        <w:tabs>
          <w:tab w:val="clear" w:pos="709"/>
          <w:tab w:val="left" w:pos="720" w:leader="none"/>
          <w:tab w:val="left" w:pos="373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Й ДИСЦИПЛИНЫ                                                                              6          </w:t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720" w:leader="none"/>
          <w:tab w:val="left" w:pos="3735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РЕАЛИЗАЦИИ УЧЕБНОЙ ДИСЦИПЛИНЫ                          12                </w:t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720" w:leader="none"/>
          <w:tab w:val="left" w:pos="3735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УЧЕБНОЙ  ДИСЦИПЛИНЫ                                                                              14</w:t>
      </w:r>
      <w:r>
        <w:rPr>
          <w:rFonts w:cs="Calibri"/>
          <w:b/>
          <w:sz w:val="24"/>
          <w:szCs w:val="24"/>
        </w:rPr>
        <w:br/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735" w:leader="none"/>
        </w:tabs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430" w:leader="none"/>
        </w:tabs>
        <w:rPr/>
      </w:pPr>
      <w:r>
        <w:rPr/>
      </w:r>
    </w:p>
    <w:p>
      <w:pPr>
        <w:pStyle w:val="Style19"/>
        <w:tabs>
          <w:tab w:val="clear" w:pos="709"/>
          <w:tab w:val="left" w:pos="8430" w:leader="none"/>
        </w:tabs>
        <w:spacing w:before="0" w:after="0"/>
        <w:ind w:left="-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АСПОРТ ПРОГРАММЫ УЧЕБНОЙ ДИСЦИПЛИНЫ</w:t>
      </w:r>
    </w:p>
    <w:p>
      <w:pPr>
        <w:pStyle w:val="Style19"/>
        <w:tabs>
          <w:tab w:val="clear" w:pos="709"/>
          <w:tab w:val="left" w:pos="8430" w:leader="none"/>
        </w:tabs>
        <w:spacing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ТОМИЯ И ФИЗИОЛОГИЯ ЧЕЛОВЕКА</w:t>
      </w:r>
    </w:p>
    <w:p>
      <w:pPr>
        <w:pStyle w:val="Style19"/>
        <w:tabs>
          <w:tab w:val="clear" w:pos="709"/>
          <w:tab w:val="left" w:pos="0" w:leader="none"/>
          <w:tab w:val="left" w:pos="8430" w:leader="none"/>
        </w:tabs>
        <w:spacing w:lineRule="auto" w:line="240" w:before="0" w:after="0"/>
        <w:ind w:left="0" w:right="141" w:hanging="14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1.02.06 Стоматология профилактическая.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 образовательной программы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ПО.02 Анатомия и физиология человека является составной частью П.00 Профессионального цикла, включающегося в себя ОП.00 Общепрофессиональные дисциплины.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знания об анатомическом строении органов и систем, физиологических процессах, происходящих в организме человека при оказании профилактической стоматологической и первой медицинской помощи.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9"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436" w:right="141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и функцию тканей, органов и систем человека;</w:t>
      </w:r>
    </w:p>
    <w:p>
      <w:pPr>
        <w:pStyle w:val="Style19"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436" w:right="141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ю и физиологию зубочелюстной системы;</w:t>
      </w:r>
    </w:p>
    <w:p>
      <w:pPr>
        <w:pStyle w:val="Style19"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436" w:right="141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натомического строения головы и шеи;</w:t>
      </w:r>
    </w:p>
    <w:p>
      <w:pPr>
        <w:pStyle w:val="Style19"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436" w:right="141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физиологических процессов, происходящих в организме  </w:t>
      </w:r>
    </w:p>
    <w:p>
      <w:pPr>
        <w:pStyle w:val="Style19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436" w:right="141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ловека;</w:t>
      </w:r>
    </w:p>
    <w:p>
      <w:pPr>
        <w:pStyle w:val="Style19"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436" w:right="141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принципы регуляции и саморегуляции физиологических  </w:t>
      </w:r>
    </w:p>
    <w:p>
      <w:pPr>
        <w:pStyle w:val="Style19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436" w:right="141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ункций организма при воздействии внешней среды.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08 часов, в том числе: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72 часа;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6 часов.</w:t>
      </w:r>
    </w:p>
    <w:p>
      <w:pPr>
        <w:pStyle w:val="Normal"/>
        <w:tabs>
          <w:tab w:val="clear" w:pos="709"/>
          <w:tab w:val="left" w:pos="8430" w:leader="none"/>
        </w:tabs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430" w:leader="none"/>
        </w:tabs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43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43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43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43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43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5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374"/>
      </w:tblGrid>
      <w:tr>
        <w:trPr>
          <w:trHeight w:val="416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>
          <w:trHeight w:val="3333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исовка органов, систем органов с использованием </w:t>
            </w:r>
          </w:p>
          <w:p>
            <w:pPr>
              <w:pStyle w:val="Style19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асов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езентаций   с использованием                    </w:t>
            </w:r>
          </w:p>
          <w:p>
            <w:pPr>
              <w:pStyle w:val="Style19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ресурсов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лоссария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фератов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, схем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аглядных пособ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  <w:p>
            <w:pPr>
              <w:pStyle w:val="Normal"/>
              <w:tabs>
                <w:tab w:val="clear" w:pos="709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3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tabs>
          <w:tab w:val="clear" w:pos="709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Анатомия и физиология человек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221"/>
        <w:gridCol w:w="993"/>
        <w:gridCol w:w="1417"/>
      </w:tblGrid>
      <w:tr>
        <w:trPr>
          <w:trHeight w:val="67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зделов и те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 работа 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3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Нормальная анатомия и физиология челове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ческий организм как единое цело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9D9D9"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D9D9D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9D9D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 и физиология как науки. Анатомическая терминология. Структура тела. Основные виды тканей. Свойства живого организма. Основные принципы формирования и регуляции физиологических функций. Самостоятельный поиск и демонстрация по таблицам и муляжам основных систем орган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D9D9D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D9D9D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 основных видов тканей, свойств живого организма по атласам. препаратам и иллюстративному материал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глоссария. Зарисовка основных видов ткан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свойств живого организм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стно-мышечная система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но-мышечная система Классификация костей, строение костей. Основные элементы суставов и их функции. Скелет туловища, верхних и нижних конечностей. Скелет головы. Мозговой и лицевой череп: парные и непарные кости. Височно-нижнечелюстной сустав, особенности строения, связки, механизм движений в височно-нижнечелюстном суставе. Соединения костей черепа. Швы черепа. Роднички. Общая характеристика мышечной системы и её значение. Мышцы и фасции головы. Мимические мышцы. Жевательные мышцы. Понятие о физиологии мышц. Участие мышц челюстно-лицевой области в функциях жевания, глотания, дыхания, рече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анатомии и физиологии костной системы, черепа, соединений костей, мимических и жевательных мышц головы. Определение  анатомических особенностей мышц, челюстно-лицевой области на таблицах и муляжа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совка верхней и нижней челюсти. Подготовка  реферативного сообщен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ыхательная система. Дыхание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5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истемы органов дыхания. Верхние дыхательные пути. Полость носа и придаточные пазухи. Значение дыхания через нос. Нижние дыхательные пути. Легкие. Физиология дыхания. Дыхательные объемы. Регуляции дыхания. Жизненная емкость легк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анатомии и физиологии органов дых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ов и частоты дых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органов  дыхания: полости носа, гортани, трахеи, бронхов, легких, ацинуса. Подготовка мультимедийной презент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щеварительная система.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органов пищеварения. Общая характеристика органов пищеварения. Функции пищеварительной системы. Полость рта. Всасывательная функция слизистой оболочки полости рта. Зубы, и их значение. Пищеварение в полости рта. Механическая и химическая обработка пищи. Жевание. Формирование пищевого комка. Слюнные железы. Слюноотделение. Количество, состав, свойства и значение слю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мене веществ и энергии, его значение. Особенности минерального обмена в тканях зубов. Энергетический обмен. Терморегуляция. Теплообразование. Теплоотдача. Температура тела человека. Витамины, микроэлементы, их физиологическая роль. Понятие о витаминной недостаточ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 анатомии   органов пищеварения. Изучение обмена веществ и энерг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циона питания для населения с целью профилактики стоматологических заболеваний. Подготовка реферативного сообщения.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совка органов пищевар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хем по основным питательным веществам, витаминам, терморегуля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502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221"/>
        <w:gridCol w:w="987"/>
        <w:gridCol w:w="1451"/>
      </w:tblGrid>
      <w:tr>
        <w:trPr>
          <w:trHeight w:val="30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дечно-сосудистая система. 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ровеносной системы. Кровеносные сосуды. Понятие о микроциркуляции. Большой и малый круги кровообращения. Сердце: положение, строение, значение. Регуляция сердечной деятельности. Артериальная и венозная система. Кровоснабжение лица и головы. Кровоснабжение верхней и нижней челюсти, зубов, языка, нёба, височно-нижнечелюстного сустава, мимических и жевательных мышц. Пульс и артериальное давление. Лимфатическая  система, расположение лимфатических узлов  Понятие о внутренней среде организма. Гомеостаз. Кровь. Основные функции крови. Состав и количество крови. Свойства крови. Группы крови. Резус-фактор. Правила переливания крови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анатомии и физиологии сердца. Определение топографии сосудов головы и шеи. Пальпация пульса артерий: височной, лицевой, общей сонной, лучевой. Изучение состава крови, ее функций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клеток крови. Подготовка мультимедийной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схемы: «Большой круг и малый круг кровообращения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томия и физиология мочевыделительной репродуктивной, и эндокринной системы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истемы мочевых органов. Механизм образования мочи, его регуляция. Моча, количество, состав, свойства. Мочевыделительные пути. Характеристика мужских и женских половых органов, их физиологическое значение. Общая характеристика эндокринных желез. Понятие о гормонах, о нарушениях функций желез внутренней секре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221"/>
        <w:gridCol w:w="993"/>
        <w:gridCol w:w="1417"/>
      </w:tblGrid>
      <w:tr>
        <w:trPr>
          <w:trHeight w:val="32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рганов мочевыделения  и  органов репродуктивной системы. Изучение желез внутренней секре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рисовка органов: почки, матки, яичника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я. Подготовка мультимедийных презентаций. Составление графологической структу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вная система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1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нервной системы и её значение для организма. Центральная и периферическая нервная система. Спинной мозг. Головной мозг. Черепные нервы. Спинномозговые нервы. Высшая нервная деятельность. Иннервация тканей и органов зубочелюстной системы. Изучение иннервации зубочелюстной системы на муляжах и фантом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 анатомии спинного и головного мозга, черепных и спинномозговых нерв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пинного и головного мозга. Составление схем черепных и спинномозговых нервов. Подготовка реферата: «Иннервация зубочелюстной системы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ы чувст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анализаторах. Орган зрения. Орган слуха и равновесия. Орган обоняния, вкуса. Сенсорная функция полости рта, её особенности. Физиологическая характеристика вкусового анализатора. Топографические особенности и функциональная характеристика тактильных рецептов слизистой оболочки полости рта болевая чувствительность слизистой оболочки полости рта, тканей зуба и пародон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анатомии и физиологии  органов чувств по атласу, таблицам на муляжах. Зарисовка органов чувст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феративного сообщения. Составление глоссария. Подготовка мультимедийной презентации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опографическая анатомия полости рта и ше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ографическая анатомия полости рта  и шеи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ть рта. Преддверие рта, губ, щеки. Собственно полость рта, ее стенки и органы полости рта. Твердое и мягкое нёбо. Диафрагма рта. Зев. Небные миндалины и дужки. Слизистая оболочка полости рта, ее строение и рельеф. Слюнные железы:  классификация, топография, строение и физиологическое значение; выводные протоки слюнных желез. Язык, строение, сосочки языка, сосуды и нервы, скелетные и собственные мышцы языка, функции языка. Регионарные лимфатические уз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ы, их строение и значение. Зубы: молочные и постоянные,  отличия. Частная анатомия зубов. Зубная формула. Смена зубов. Периодонт, пародонт, строение и функции. Взаимоотношение корней верхних зубов с дном верхнечелюстной пазухи, корней нижних зубов с нижнечелюстным каналом. Нервы и сосуды зу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зор области шеи, треугольники шеи. Мышцы, фасции и межфасциальные пространства шеи. Топография сосудисто-нервного пучка шеи, ветвей наружной сонной артерии, подъязычного нерва, кожных ветвей шейного сплетения, поверхностных вен ш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натомических особенностей отдельных видов зуб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анатомии органов полости рта, тканей  и органов ше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совка отдельных видов зубов, треугольников шеи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 работа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зубов. Определение групповой принадлежности зуб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совка отдельных видов зубов. Подготовка реферативного сообщения. Подготовка мультимедийной презентации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42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640" w:leader="none"/>
        </w:tabs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атериально-техническому  обеспечен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анатомии и физиолог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чебные места по количеству обучающихся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Шкаф для хранения наглядных пособий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Доска аудиторная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тол и стул для преподавателя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Стеллажи для муляжей и моделей </w:t>
      </w:r>
    </w:p>
    <w:p>
      <w:pPr>
        <w:pStyle w:val="Style19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чебно-наглядные пособия тканей, костей и их соединений</w:t>
      </w:r>
    </w:p>
    <w:p>
      <w:pPr>
        <w:pStyle w:val="Style19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Набор микропрепаратов </w:t>
      </w:r>
    </w:p>
    <w:p>
      <w:pPr>
        <w:pStyle w:val="Style19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Набор таблиц скелета, мышц и костей</w:t>
      </w:r>
    </w:p>
    <w:p>
      <w:pPr>
        <w:pStyle w:val="Style19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Барельефные модели мышц головы, шеи, туловища, конечностей</w:t>
      </w:r>
    </w:p>
    <w:p>
      <w:pPr>
        <w:pStyle w:val="Style19"/>
        <w:tabs>
          <w:tab w:val="clear" w:pos="709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с лицензионным программным обеспечением 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атоскоп </w:t>
      </w:r>
    </w:p>
    <w:p>
      <w:pPr>
        <w:pStyle w:val="Style19"/>
        <w:tabs>
          <w:tab w:val="clear" w:pos="709"/>
          <w:tab w:val="left" w:pos="284" w:leader="none"/>
          <w:tab w:val="left" w:pos="426" w:leader="none"/>
        </w:tabs>
        <w:spacing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Value2"/>
          <w:rFonts w:ascii="Times New Roman" w:hAnsi="Times New Roman" w:cs="Times New Roman"/>
        </w:rPr>
      </w:pPr>
      <w:r>
        <w:rPr>
          <w:rStyle w:val="Value2"/>
          <w:rFonts w:cs="Times New Roman" w:ascii="Times New Roman" w:hAnsi="Times New Roman"/>
          <w:sz w:val="28"/>
          <w:szCs w:val="28"/>
        </w:rPr>
        <w:t xml:space="preserve">Анатомия, физиология и биомеханика зубочелюстной системы </w:t>
      </w:r>
      <w:r>
        <w:rPr>
          <w:rFonts w:cs="Times New Roman" w:ascii="Times New Roman" w:hAnsi="Times New Roman"/>
          <w:sz w:val="28"/>
          <w:szCs w:val="28"/>
        </w:rPr>
        <w:t>[Электронный ресурс]</w:t>
      </w:r>
      <w:r>
        <w:rPr>
          <w:rStyle w:val="Value2"/>
          <w:rFonts w:cs="Times New Roman" w:ascii="Times New Roman" w:hAnsi="Times New Roman"/>
          <w:sz w:val="28"/>
          <w:szCs w:val="28"/>
        </w:rPr>
        <w:t>: учеб. для мед. колледжей и училищ /под ред. Л.Л. Колесникова [и др.]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Style w:val="Value2"/>
          <w:rFonts w:cs="Times New Roman" w:ascii="Times New Roman" w:hAnsi="Times New Roman"/>
          <w:sz w:val="28"/>
          <w:szCs w:val="28"/>
        </w:rPr>
        <w:t xml:space="preserve"> Москва: ГЭОТАР-Медиа, 2015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Style w:val="Value2"/>
          <w:rFonts w:cs="Times New Roman" w:ascii="Times New Roman" w:hAnsi="Times New Roman"/>
          <w:sz w:val="28"/>
          <w:szCs w:val="28"/>
        </w:rPr>
        <w:t xml:space="preserve">304 с.: ил.- </w:t>
      </w:r>
      <w:r>
        <w:rPr>
          <w:rStyle w:val="Value2"/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Style w:val="Value2"/>
          <w:rFonts w:cs="Times New Roman" w:ascii="Times New Roman" w:hAnsi="Times New Roman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collegelib.ru/book/ISBN9785970434178.html</w:t>
        </w:r>
      </w:hyperlink>
      <w:r>
        <w:rPr>
          <w:rStyle w:val="Value2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Value2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юкович Н. И. Анатомия и физиология человека [Текст]: учеб. пособие для студентов мед. колледжей/ Н.И.Федюкович, И.К. Гайнутдинов.  –  21-е изд., стер. – Ростов-на-Дону: Феникс, 2012 .– 510 с. 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Value2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илич Г.Л. Анатомия человека. Атлас [Электронный ресурс]: учеб. пособие для студентов мед. училищ и колледжей: в 3-х т.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Г. Л. Билич В.А. Крыжановский 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Москва: ГЭОТАР-Медиа,</w:t>
      </w:r>
      <w:r>
        <w:rPr>
          <w:rFonts w:cs="Times New Roman" w:ascii="Times New Roman" w:hAnsi="Times New Roman"/>
          <w:sz w:val="28"/>
          <w:szCs w:val="28"/>
        </w:rPr>
        <w:t xml:space="preserve"> 2013.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800 с.: ил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dcollegeli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>9785970429129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усев Р. П. Атлас анатомии человека [Текст]: учеб. пособие для студентов сред. проф. образования/ Р.П. Самусев, В.Я. Липченко. –Москва: Издательство Оникс, 2012 – 544с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льянникова Н. В. Анатомия и физиология [Электронный ресурс]: учеб. для мед. училищ и колледжей / Н. В. Смольянникова, Е. Ф. Фалина, В. А. Сагун. – Москва: ГЭОТАР-Медиа, 2014. – 576 с.: ил.</w:t>
      </w:r>
      <w:r>
        <w:rPr/>
        <w:t xml:space="preserve"> </w:t>
      </w:r>
      <w:r>
        <w:rPr>
          <w:rStyle w:val="Value2"/>
          <w:rFonts w:cs="Times New Roman" w:ascii="Times New Roman" w:hAnsi="Times New Roman"/>
          <w:sz w:val="28"/>
          <w:szCs w:val="28"/>
        </w:rPr>
        <w:t xml:space="preserve">.- </w:t>
      </w:r>
      <w:r>
        <w:rPr>
          <w:rStyle w:val="Value2"/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Style w:val="Value2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www.medcollegelib.ru/book/ISBN9785970429129.html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Style w:val="Bserpurlitem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:</w:t>
      </w:r>
    </w:p>
    <w:p>
      <w:pPr>
        <w:pStyle w:val="Style19"/>
        <w:numPr>
          <w:ilvl w:val="0"/>
          <w:numId w:val="11"/>
        </w:numPr>
        <w:tabs>
          <w:tab w:val="left" w:pos="709" w:leader="none"/>
        </w:tabs>
        <w:spacing w:lineRule="atLeast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натомия. Виртуальный атлас. Строение человека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anatom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– (Режим доступа свободный; дата обращения: 30.08.2016)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spacing w:lineRule="atLeast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есты по анатомии и физиологии человека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 www.modernbiology.ru/anat-t.htm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.– (Режим доступа свободный; дата обращения: 30.08.2016) 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spacing w:lineRule="atLeast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сё для студента-медика [Мультимедиа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 </w:t>
      </w:r>
      <w:r>
        <w:rPr>
          <w:rFonts w:cs="Times New Roman" w:ascii="Times New Roman" w:hAnsi="Times New Roman"/>
          <w:sz w:val="28"/>
          <w:szCs w:val="28"/>
          <w:lang w:val="en-US"/>
        </w:rPr>
        <w:t>studentme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– (Режим доступа свободный; дата обращения: 30.08.2016)</w:t>
      </w:r>
    </w:p>
    <w:p>
      <w:pPr>
        <w:pStyle w:val="Normal"/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pacing w:before="0" w:after="0"/>
        <w:ind w:left="-142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а также выполнения индивидуальных заданий.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08"/>
      </w:tblGrid>
      <w:tr>
        <w:trPr>
          <w:trHeight w:val="14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(освоенные умения, усвоенные знания)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74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нания об анатомическом строении органов и систем, физиологических процессах, происходящих в организме человека при оказании профилактической стоматологической и первой медицинской помощ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ение и функцию тканей, органов и систем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томию и физиологию зубочелюстной сист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щность физиологических процессов, происходящих в организме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ие принципы регуляции и саморегуляции физиологических функций организма при воздействии внешней среды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 результатов самостоятельн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исовка органов и систем по атласам, муляжам и таблиц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глоссар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рефератов и сообщ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схем органов и систем орг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наглядных пособ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макетов зуб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зубного ря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мультимедийных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3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09"/>
        <w:tab w:val="left" w:pos="8670" w:leader="none"/>
      </w:tabs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tabs>
        <w:tab w:val="clear" w:pos="709"/>
        <w:tab w:val="left" w:pos="8670" w:leader="none"/>
      </w:tabs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tabs>
        <w:tab w:val="clear" w:pos="709"/>
        <w:tab w:val="left" w:pos="867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cs="Times New Roman"/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1">
    <w:name w:val="b-serp-url__item1"/>
    <w:basedOn w:val="Style13"/>
    <w:qFormat/>
    <w:rPr>
      <w:vanish w:val="fals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Value2">
    <w:name w:val="value2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medcollegelib.ru/book/ISBN9785970434178.html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10:00Z</dcterms:created>
  <dc:creator>ASUS</dc:creator>
  <dc:description/>
  <cp:keywords/>
  <dc:language>en-US</dc:language>
  <cp:lastModifiedBy>111_Igor</cp:lastModifiedBy>
  <cp:lastPrinted>2014-09-19T13:51:00Z</cp:lastPrinted>
  <dcterms:modified xsi:type="dcterms:W3CDTF">2018-03-29T09:25:00Z</dcterms:modified>
  <cp:revision>64</cp:revision>
  <dc:subject/>
  <dc:title/>
</cp:coreProperties>
</file>